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1833880" cy="12369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33880" cy="123698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2/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Cable de Fibra Óptica ADSS NORMA ITU-T G.652D.</w:t>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Normal"/>
        <w:spacing w:before="120" w:after="0"/>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szCs w:val="22"/>
        </w:rPr>
        <w:t xml:space="preserve">Las provisiones de los materiales deben ser entregados en los almacenes de ENTEL S.A. en las ciudades de: Uyuni (Potosí), La Paz (Almacén Puchucollo), Cochabamba (Almacén Santibáñez), Santa Cruz (Almacén El Parí) y Sucre (Almacén Lajastambo). </w:t>
      </w:r>
      <w:r>
        <w:rPr>
          <w:rFonts w:cs="Tahoma" w:ascii="Tahoma" w:hAnsi="Tahoma"/>
          <w:color w:val="1F497D"/>
          <w:sz w:val="22"/>
          <w:lang w:val="es-ES_tradnl" w:eastAsia="es-ES"/>
        </w:rPr>
        <w:t>En condiciones DDP para empresas nacionales y DAP para empresas internacionales.</w:t>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38"/>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0 de enero de 2017</w:t>
      </w:r>
      <w:r>
        <w:rPr>
          <w:rFonts w:cs="Tahoma" w:ascii="Tahoma" w:hAnsi="Tahoma"/>
          <w:color w:val="004990"/>
          <w:sz w:val="22"/>
          <w:szCs w:val="22"/>
        </w:rPr>
        <w:t>, hrs. 1</w:t>
      </w:r>
      <w:r>
        <w:rPr>
          <w:rFonts w:cs="Tahoma" w:ascii="Tahoma" w:hAnsi="Tahoma"/>
          <w:color w:val="004990"/>
          <w:sz w:val="22"/>
          <w:szCs w:val="22"/>
          <w:lang w:val="es-BO"/>
        </w:rPr>
        <w:t>0</w:t>
      </w:r>
      <w:r>
        <w:rPr>
          <w:rFonts w:cs="Tahoma" w:ascii="Tahoma" w:hAnsi="Tahoma"/>
          <w:color w:val="004990"/>
          <w:sz w:val="22"/>
          <w:szCs w:val="22"/>
        </w:rPr>
        <w:t>:00</w:t>
      </w:r>
      <w:r>
        <w:rPr>
          <w:rFonts w:cs="Tahoma" w:ascii="Tahoma" w:hAnsi="Tahoma"/>
          <w:color w:val="004990"/>
          <w:sz w:val="22"/>
          <w:szCs w:val="22"/>
          <w:lang w:val="es-BO"/>
        </w:rPr>
        <w:t xml:space="preserve"> a.m.</w:t>
      </w:r>
      <w:r>
        <w:rPr>
          <w:rFonts w:cs="Tahoma" w:ascii="Tahoma" w:hAnsi="Tahoma"/>
          <w:color w:val="004990"/>
          <w:sz w:val="22"/>
          <w:szCs w:val="22"/>
        </w:rPr>
        <w:t xml:space="preserve">;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0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30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2/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30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6"/>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6"/>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específicamente en provisión de fibra óptica,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w:t>
      </w:r>
      <w:r>
        <w:rPr>
          <w:rFonts w:cs="Tahoma" w:ascii="Tahoma" w:hAnsi="Tahoma"/>
          <w:color w:val="002060"/>
          <w:sz w:val="22"/>
          <w:szCs w:val="22"/>
          <w:lang w:val="es-BO"/>
        </w:rPr>
        <w:t>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19"/>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19"/>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709"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19"/>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6"/>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Normal"/>
        <w:numPr>
          <w:ilvl w:val="1"/>
          <w:numId w:val="6"/>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8"/>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1"/>
        </w:numPr>
        <w:spacing w:before="0" w:after="0"/>
        <w:rPr/>
      </w:pPr>
      <w:r>
        <w:rPr>
          <w:rFonts w:cs="Tahoma" w:ascii="Tahoma" w:hAnsi="Tahoma"/>
          <w:color w:val="1F497D"/>
          <w:sz w:val="22"/>
          <w:szCs w:val="22"/>
        </w:rPr>
        <w:t>100% contra entrega de la totalidad del material, previa emisión del certificado de Control de Calidad por parte de ENTEL S.A. y presentación de factura por el proveedor.</w:t>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8"/>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2906805972"/>
      <w:bookmarkStart w:id="1" w:name="__Fieldmark__0_2906805972"/>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1"/>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220</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2906805972"/>
            <w:bookmarkStart w:id="3" w:name="__Fieldmark__1_2906805972"/>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2906805972"/>
            <w:bookmarkStart w:id="5" w:name="__Fieldmark__2_2906805972"/>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cables ópticos homologados en su Red, como ser FURUKAWA, PRYSMIAN, ETERN, AFL y FIBERHOME; sin embargo el oferente podrá considerar otras marcas, siempre y cuando éstas cumplan con los parámetros técnicos requeridos y adjunten certificados de fábrica que respalden el cumplimiento de los mism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2906805972"/>
            <w:bookmarkStart w:id="7" w:name="__Fieldmark__3_2906805972"/>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Doscientos Veinte (220)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2906805972"/>
            <w:bookmarkStart w:id="9" w:name="__Fieldmark__4_2906805972"/>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2906805972"/>
            <w:bookmarkStart w:id="11" w:name="__Fieldmark__5_2906805972"/>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Data Sheet del Cable y el hilo de fibra ofertado, objeto del presente requerimient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2906805972"/>
            <w:bookmarkStart w:id="13" w:name="__Fieldmark__6_2906805972"/>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2906805972"/>
            <w:bookmarkStart w:id="15" w:name="__Fieldmark__7_2906805972"/>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2906805972"/>
            <w:bookmarkStart w:id="17" w:name="__Fieldmark__8_2906805972"/>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2906805972"/>
            <w:bookmarkStart w:id="19" w:name="__Fieldmark__9_2906805972"/>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núcleo debe ser totalmente sec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2906805972"/>
            <w:bookmarkStart w:id="21" w:name="__Fieldmark__10_2906805972"/>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2906805972"/>
            <w:bookmarkStart w:id="23" w:name="__Fieldmark__11_2906805972"/>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2906805972"/>
            <w:bookmarkStart w:id="25" w:name="__Fieldmark__12_2906805972"/>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2906805972"/>
            <w:bookmarkStart w:id="27" w:name="__Fieldmark__13_2906805972"/>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2906805972"/>
            <w:bookmarkStart w:id="29" w:name="__Fieldmark__14_2906805972"/>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2906805972"/>
            <w:bookmarkStart w:id="31" w:name="__Fieldmark__15_2906805972"/>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2906805972"/>
            <w:bookmarkStart w:id="33" w:name="__Fieldmark__16_2906805972"/>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2906805972"/>
            <w:bookmarkStart w:id="35" w:name="__Fieldmark__17_2906805972"/>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2906805972"/>
            <w:bookmarkStart w:id="37" w:name="__Fieldmark__18_2906805972"/>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2906805972"/>
            <w:bookmarkStart w:id="39" w:name="__Fieldmark__19_2906805972"/>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2906805972"/>
            <w:bookmarkStart w:id="41" w:name="__Fieldmark__20_2906805972"/>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2906805972"/>
            <w:bookmarkStart w:id="43" w:name="__Fieldmark__21_2906805972"/>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certificado de representación y autorización de la empresa fabricante del cable de fibra óptica.</w:t>
            </w:r>
          </w:p>
          <w:p>
            <w:pPr>
              <w:pStyle w:val="Normal"/>
              <w:jc w:val="both"/>
              <w:rPr>
                <w:rFonts w:ascii="Tahoma" w:hAnsi="Tahoma" w:cs="Tahoma"/>
                <w:color w:val="1F497D"/>
                <w:sz w:val="18"/>
                <w:szCs w:val="20"/>
                <w:highlight w:val="green"/>
                <w:lang w:val="es-BO" w:eastAsia="es-BO"/>
              </w:rPr>
            </w:pPr>
            <w:r>
              <w:rPr>
                <w:rFonts w:cs="Tahoma" w:ascii="Tahoma" w:hAnsi="Tahoma"/>
                <w:color w:val="1F497D"/>
                <w:sz w:val="18"/>
                <w:szCs w:val="20"/>
                <w:lang w:val="es-BO" w:eastAsia="es-BO"/>
              </w:rPr>
              <w:t>El proponente debe presentar un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2906805972"/>
            <w:bookmarkStart w:id="45" w:name="__Fieldmark__22_2906805972"/>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2906805972"/>
            <w:bookmarkStart w:id="47" w:name="__Fieldmark__23_2906805972"/>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2906805972"/>
            <w:bookmarkStart w:id="49" w:name="__Fieldmark__24_2906805972"/>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2906805972"/>
            <w:bookmarkStart w:id="51" w:name="__Fieldmark__25_2906805972"/>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2906805972"/>
            <w:bookmarkStart w:id="53" w:name="__Fieldmark__26_2906805972"/>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2906805972"/>
            <w:bookmarkStart w:id="55" w:name="__Fieldmark__27_2906805972"/>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2906805972"/>
            <w:bookmarkStart w:id="57" w:name="__Fieldmark__28_2906805972"/>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 xml:space="preserve">10 </w:t>
            </w:r>
            <w:r>
              <w:rPr>
                <w:rFonts w:cs="Tahoma" w:ascii="Tahoma" w:hAnsi="Tahoma"/>
                <w:color w:val="1F497D"/>
                <w:sz w:val="18"/>
                <w:szCs w:val="20"/>
                <w:lang w:val="es-BO" w:eastAsia="es-BO"/>
              </w:rPr>
              <w:t>± 4</w:t>
            </w:r>
            <w:r>
              <w:rPr>
                <w:rFonts w:cs="Tahoma" w:ascii="Tahoma" w:hAnsi="Tahoma"/>
                <w:color w:val="004990"/>
                <w:sz w:val="18"/>
                <w:szCs w:val="18"/>
                <w:lang w:val="es-BO" w:eastAsia="es-BO"/>
              </w:rPr>
              <w:t xml:space="preserve">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2906805972"/>
            <w:bookmarkStart w:id="59" w:name="__Fieldmark__29_2906805972"/>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2906805972"/>
            <w:bookmarkStart w:id="61" w:name="__Fieldmark__30_2906805972"/>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2906805972"/>
            <w:bookmarkStart w:id="63" w:name="__Fieldmark__31_2906805972"/>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2906805972"/>
            <w:bookmarkStart w:id="65" w:name="__Fieldmark__32_2906805972"/>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2906805972"/>
            <w:bookmarkStart w:id="67" w:name="__Fieldmark__33_2906805972"/>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rá presentar un documento por cada Bobina de 4500 metros de longitud, con las medidas de Caracterización (Atenuación, dispersión Cromática (CD) y Dispersión por Modo de Polarización (PMD) realizadas en fábrica.</w:t>
            </w:r>
          </w:p>
          <w:p>
            <w:pPr>
              <w:pStyle w:val="Normal"/>
              <w:jc w:val="both"/>
              <w:rPr/>
            </w:pPr>
            <w:r>
              <w:rPr>
                <w:rFonts w:cs="Tahoma" w:ascii="Tahoma" w:hAnsi="Tahoma"/>
                <w:color w:val="1F497D"/>
                <w:sz w:val="18"/>
                <w:szCs w:val="20"/>
                <w:lang w:val="es-BO" w:eastAsia="es-BO"/>
              </w:rPr>
              <w:t>Para certificar el cumplimiento a las recomendaciones solicitadas, se realizarán pruebas en almacenes de ENTEL, en presencia de personal de ENTEL S.A. y a su propio costo sobre el 50% del total de Bobinas.</w:t>
            </w:r>
          </w:p>
          <w:p>
            <w:pPr>
              <w:pStyle w:val="Normal"/>
              <w:jc w:val="both"/>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 calendari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2906805972"/>
            <w:bookmarkStart w:id="69" w:name="__Fieldmark__34_2906805972"/>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2906805972"/>
            <w:bookmarkStart w:id="71" w:name="__Fieldmark__35_2906805972"/>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es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 xml:space="preserve">El OFERENTE adjudicado, sin costo alguno para ENTEL S.A., deberá entregar los materiales contemplados en el presente documento en modalidad INCOTERMS 2010 DDP para empresas nacionales y DAP para empresas extranjeras, </w:t>
            </w:r>
            <w:r>
              <w:rPr>
                <w:rFonts w:cs="Tahoma" w:ascii="Tahoma" w:hAnsi="Tahoma"/>
                <w:b/>
                <w:color w:val="1F497D"/>
                <w:sz w:val="18"/>
                <w:szCs w:val="20"/>
                <w:lang w:val="es-BO" w:eastAsia="es-BO"/>
              </w:rPr>
              <w:t>en las ciudades de:</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Uyuni (Potosí): 50 Bobinas </w:t>
            </w:r>
          </w:p>
          <w:p>
            <w:pPr>
              <w:pStyle w:val="Normal"/>
              <w:jc w:val="both"/>
              <w:rPr/>
            </w:pPr>
            <w:r>
              <w:rPr>
                <w:rFonts w:cs="Tahoma" w:ascii="Tahoma" w:hAnsi="Tahoma"/>
                <w:b/>
                <w:color w:val="1F497D"/>
                <w:sz w:val="18"/>
                <w:szCs w:val="20"/>
                <w:lang w:val="es-BO" w:eastAsia="es-BO"/>
              </w:rPr>
              <w:t xml:space="preserve">La Paz (Almacén Puchucollo):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Cochabamba (Almacén Santibáñez):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Santa Cruz (Almacén El Parí): 40 Bobinas</w:t>
            </w:r>
          </w:p>
          <w:p>
            <w:pPr>
              <w:pStyle w:val="Normal"/>
              <w:jc w:val="both"/>
              <w:rPr>
                <w:rFonts w:ascii="Tahoma" w:hAnsi="Tahoma" w:cs="Tahoma"/>
                <w:color w:val="1F497D"/>
                <w:sz w:val="18"/>
                <w:szCs w:val="20"/>
                <w:lang w:val="es-BO" w:eastAsia="es-BO"/>
              </w:rPr>
            </w:pPr>
            <w:r>
              <w:rPr>
                <w:rFonts w:cs="Tahoma" w:ascii="Tahoma" w:hAnsi="Tahoma"/>
                <w:b/>
                <w:color w:val="1F497D"/>
                <w:sz w:val="18"/>
                <w:szCs w:val="20"/>
                <w:lang w:val="es-BO" w:eastAsia="es-BO"/>
              </w:rPr>
              <w:t xml:space="preserve">Sucre: 10 Bobinas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2906805972"/>
            <w:bookmarkStart w:id="73" w:name="__Fieldmark__36_2906805972"/>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ROVISIÓN DE CABLE DE FIBRA ÓPTICA: ADSS G.652.D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n los almacenes precitados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 del contrato e incluye el tiempo de desaduanización.</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2906805972"/>
            <w:bookmarkStart w:id="75" w:name="__Fieldmark__37_2906805972"/>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9"/>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9"/>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2906805972"/>
            <w:bookmarkStart w:id="77" w:name="__Fieldmark__38_2906805972"/>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850" w:type="pct"/>
        <w:jc w:val="left"/>
        <w:tblInd w:w="-856" w:type="dxa"/>
        <w:tblLayout w:type="fixed"/>
        <w:tblCellMar>
          <w:top w:w="0" w:type="dxa"/>
          <w:left w:w="70" w:type="dxa"/>
          <w:bottom w:w="0" w:type="dxa"/>
          <w:right w:w="70" w:type="dxa"/>
        </w:tblCellMar>
      </w:tblPr>
      <w:tblGrid>
        <w:gridCol w:w="418"/>
        <w:gridCol w:w="6014"/>
        <w:gridCol w:w="1210"/>
        <w:gridCol w:w="1205"/>
        <w:gridCol w:w="1764"/>
      </w:tblGrid>
      <w:tr>
        <w:trPr>
          <w:tblHeader w:val="true"/>
          <w:trHeight w:val="427" w:hRule="atLeast"/>
        </w:trPr>
        <w:tc>
          <w:tcPr>
            <w:tcW w:w="7642"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6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7" w:hRule="atLeast"/>
        </w:trPr>
        <w:tc>
          <w:tcPr>
            <w:tcW w:w="6432" w:type="dxa"/>
            <w:gridSpan w:val="2"/>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96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4" w:hRule="atLeast"/>
        </w:trPr>
        <w:tc>
          <w:tcPr>
            <w:tcW w:w="418" w:type="dxa"/>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1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20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764"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5" w:hRule="atLeast"/>
        </w:trPr>
        <w:tc>
          <w:tcPr>
            <w:tcW w:w="4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6014" w:type="dxa"/>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un (1) documento que acredite la experiencia de la empresa </w:t>
            </w:r>
            <w:r>
              <w:rPr>
                <w:rFonts w:cs="Tahoma" w:ascii="Tahoma" w:hAnsi="Tahoma"/>
                <w:color w:val="1F497D"/>
                <w:sz w:val="18"/>
                <w:szCs w:val="18"/>
              </w:rPr>
              <w:t>en la comercialización distribución o importación de cable de Fibra Óptica, pudiendo ser</w:t>
            </w:r>
            <w:r>
              <w:rPr>
                <w:rFonts w:cs="Tahoma" w:ascii="Tahoma" w:hAnsi="Tahoma"/>
                <w:bCs/>
                <w:color w:val="1F497D"/>
                <w:sz w:val="18"/>
                <w:szCs w:val="18"/>
                <w:lang w:eastAsia="es-BO"/>
              </w:rPr>
              <w:t xml:space="preserve"> Contrato de Provisión u otros documentos similares que demuestren y garanticen el cumplimiento de la provisión del material.</w:t>
            </w:r>
          </w:p>
        </w:tc>
        <w:tc>
          <w:tcPr>
            <w:tcW w:w="1210"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2906805972"/>
            <w:bookmarkStart w:id="79" w:name="__Fieldmark__39_2906805972"/>
            <w:bookmarkEnd w:id="79"/>
            <w:r/>
            <w:r>
              <w:rPr>
                <w:sz w:val="18"/>
                <w:szCs w:val="18"/>
                <w:color w:val="1F497D"/>
                <w:lang w:val="es-BO"/>
              </w:rPr>
              <w:fldChar w:fldCharType="end"/>
            </w:r>
            <w:r>
              <w:rPr>
                <w:color w:val="1F497D"/>
                <w:sz w:val="18"/>
                <w:szCs w:val="18"/>
                <w:lang w:val="es-BO"/>
              </w:rPr>
            </w:r>
          </w:p>
        </w:tc>
        <w:tc>
          <w:tcPr>
            <w:tcW w:w="1205"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764"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36"/>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4"/>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0"/>
        </w:tabs>
        <w:ind w:left="1995"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9"/>
    <w:lvlOverride w:ilvl="0">
      <w:startOverride w:val="1"/>
    </w:lvlOverride>
  </w:num>
  <w:num w:numId="43">
    <w:abstractNumId w:val="37"/>
    <w:lvlOverride w:ilvl="0">
      <w:startOverride w:val="1"/>
    </w:lvlOverride>
  </w:num>
  <w:num w:numId="44">
    <w:abstractNumId w:val="16"/>
    <w:lvlOverride w:ilvl="0">
      <w:startOverride w:val="1"/>
    </w:lvlOverride>
  </w:num>
  <w:num w:numId="4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b/>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b/>
      <w:i w:val="false"/>
      <w:color w:val="1F497D"/>
    </w:rPr>
  </w:style>
  <w:style w:type="character" w:styleId="WW8Num29z2">
    <w:name w:val="WW8Num29z2"/>
    <w:qFormat/>
    <w:rPr/>
  </w:style>
  <w:style w:type="character" w:styleId="WW8Num30z0">
    <w:name w:val="WW8Num30z0"/>
    <w:qFormat/>
    <w:rPr>
      <w:rFonts w:ascii="Tahoma" w:hAnsi="Tahoma" w:eastAsia="Times New Roman" w:cs="Tahoma"/>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3"/>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3"/>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2:07:00Z</dcterms:created>
  <dc:creator>Ximena Espinoza</dc:creator>
  <dc:description/>
  <cp:keywords>términos básicos de contratación; TBC</cp:keywords>
  <dc:language>en-US</dc:language>
  <cp:lastModifiedBy>Claudia Alejandra Ruiz Mariscal</cp:lastModifiedBy>
  <cp:lastPrinted>2017-01-16T18:09:00Z</cp:lastPrinted>
  <dcterms:modified xsi:type="dcterms:W3CDTF">2017-01-20T22:41:00Z</dcterms:modified>
  <cp:revision>11</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